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  <w:t>«ЗАКОНОПОСЛУШНЫЙ ВОДИТЕЛЬ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 xml:space="preserve">В период времени с 30 апреля по 10 мая 2022 года на территории обслуживания ОГИБДД Межмуниципального управления МВД России «Волгодонское» проводится  профилактическое мероприятие «Законопослушный водитель», направленное на профилактику и предупреждение дорожно-транспортных происшествий; профилактику детского дорожно-транспортного травматизма; пресечение антиобщественного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поведения участников дорожного движения, исключения из процесса дорожного движения лиц, не имеющих, либо лишенных права управл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Госавтоинспекция напоминает, что в соответствии с пунктом 2.1.1 ПДД водитель механического транспортного средства обязан иметь при себе и по требованию сотрудников полиции передавать им, для проверки водительское удостоверение или временное разрешение на право управления транспортным средством соответствующей категории или подкатегори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Если водитель садится за руль, не имея при себе водительских прав, он нарушает закон, независимо от того, есть ли у него водительское удостоверение, просрочен срок его действия, лишен ли права управления транспортным средством или он его вовсе не получа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частую водители, лишенные права управления, оставляют удостоверение у себя или продолжают управлять авто, ошибочно считая, что сотрудники полиции не проверят по ведомственным базам информацию о вынесенном в отношении нарушителя постановлении о лишении права управления.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действующим законодательством в течение трех дней с момента вступления в силу решения суда о лишении права управления водитель обязан сдать удостоверение в подразделение ГИБДД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Лицам, лишенным права управления, следует помнить, что срок лишения начинается только с момента сдачи водительского удостоверения в подразделение ГИБДД либо с момента подачи заявления об утрате водительского удостовер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роме этого, за управление транспортным средством лицом, лишенным права управления статьей 12.7 КоАП РФ предусмотрена административная ответственность в виде штрафа в размере 30 тысяч рублей либо административного ареста до 15 суток, либо обязательные работы на срок от 100 до 20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ИБДД МУ МВД России «Волгодон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09:00Z</dcterms:created>
  <dc:creator>Пользователь</dc:creator>
  <dc:description/>
  <dc:language>en-US</dc:language>
  <cp:lastModifiedBy>user1</cp:lastModifiedBy>
  <cp:lastPrinted>2021-03-05T14:34:00Z</cp:lastPrinted>
  <dcterms:modified xsi:type="dcterms:W3CDTF">2022-05-06T06:09:00Z</dcterms:modified>
  <cp:revision>2</cp:revision>
  <dc:subject/>
  <dc:title/>
</cp:coreProperties>
</file>