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ОЗ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ЗНОВ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  <w:r>
        <w:rPr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z w:val="28"/>
          <w:szCs w:val="28"/>
        </w:rPr>
        <w:t xml:space="preserve">                                                     № </w:t>
      </w:r>
      <w:r>
        <w:rPr>
          <w:sz w:val="28"/>
          <w:szCs w:val="28"/>
        </w:rPr>
        <w:t>___                        «___» мая 2022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Лоз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Лозновское сельское поселение», Собрание депутатов Лознов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Лозновского сельского поселения Цимлянского района за 2021 год по доходам в сумме 14535,7 тыс. рублей и по расходам в сумме 15246,4 тыс. рублей с превышением расходов над доходами с дефицитом в сумме 710,7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Лозновского сельского поселения Цимлянского района за 2021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Лозновского сельского поселения Цимлянского района за 2021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 по разделам, подразделам классификации расходов бюджета Лозновского сельского поселения Цимлянского района за 2021 год, согласно приложению 3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Лозновского сельского поселения Цимлянского района за 2021 год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Лозновского  сельского поселения                                         </w:t>
        <w:tab/>
        <w:t xml:space="preserve">С.Л. Хухлаев 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09:00Z</dcterms:created>
  <dc:creator>Olga</dc:creator>
  <dc:description/>
  <cp:keywords/>
  <dc:language>en-US</dc:language>
  <cp:lastModifiedBy>HP</cp:lastModifiedBy>
  <cp:lastPrinted>2022-04-08T14:51:00Z</cp:lastPrinted>
  <dcterms:modified xsi:type="dcterms:W3CDTF">2022-05-03T21:37:00Z</dcterms:modified>
  <cp:revision>22</cp:revision>
  <dc:subject/>
  <dc:title>Ростовская область</dc:title>
</cp:coreProperties>
</file>