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ЛОЗ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З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РЕШЕНИЕ</w:t>
      </w:r>
    </w:p>
    <w:p>
      <w:pPr>
        <w:pStyle w:val="ConsPlusTitle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z w:val="28"/>
          <w:szCs w:val="28"/>
        </w:rPr>
        <w:t>Собранием депутатов                            № ___                  «___» мая 2022 г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я депутатов Лозновского сельског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Цимлянского района от 24.12.2021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 xml:space="preserve">14 «О бюджете Лозновского сельск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Цимлянского района на 2022 год 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вый период 2023 и 2024 годов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Лозновское сельское поселение» Собрание депутатов Лознов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нести в решение Собрания депутатов Лозновского сельского поселения от 24.12.2021 года № 14 «О бюджете Лозновского сельского поселения Цимлянского района на 2022 год и плановый период 2023 и 2024 годов» следующие изменения: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 xml:space="preserve">         </w:t>
      </w:r>
      <w:r>
        <w:rPr>
          <w:sz w:val="26"/>
          <w:szCs w:val="26"/>
        </w:rPr>
        <w:t>1. Приложение № 3 «Распределение бюджетных ассигнований по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азделам, подразделам, целевым статьям (муниципальным программам Лозновского сельского поселения и непрограммным направлениям</w:t>
      </w:r>
      <w:r>
        <w:rPr>
          <w:i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ятельности), группам (подгруппам) видов расходов классификации расходов бюджета Лозновского сельского поселения Цимлянского района на 2022 год и плановый период 2023 и 2024 годов» изложить в редакции приложения № 1 к настоящему решению.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Приложение № 4 «Ведомственная структура расходов бюджета Лозновского сельского поселения Цимлянского района на 2022 год и плановый период 2023 и 2024 годов» изложить в редакции приложения № 2 к настоящему решению.</w:t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5 «Распределение бюджетных ассигнований по целевым статьям  (муниципальным программам Лоз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Лозновского сельского поселения Цимлянского района на 2022 год и плановый период 2023 и 2024 годов» изложить в редакции приложения № 3 к настоящему решению.</w:t>
      </w:r>
    </w:p>
    <w:p>
      <w:pPr>
        <w:pStyle w:val="Normal"/>
        <w:jc w:val="both"/>
        <w:rPr>
          <w:iCs/>
          <w:color w:val="000000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</w:t>
      </w:r>
      <w:r>
        <w:rPr>
          <w:iCs/>
          <w:color w:val="000000"/>
          <w:sz w:val="26"/>
          <w:szCs w:val="26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Лозновского сельского поселения                           С.Л. Хухла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7:00Z</dcterms:created>
  <dc:creator>unknown</dc:creator>
  <dc:description/>
  <cp:keywords/>
  <dc:language>en-US</dc:language>
  <cp:lastModifiedBy>HP</cp:lastModifiedBy>
  <cp:lastPrinted>2020-07-08T13:16:00Z</cp:lastPrinted>
  <dcterms:modified xsi:type="dcterms:W3CDTF">2022-05-06T06:45:00Z</dcterms:modified>
  <cp:revision>69</cp:revision>
  <dc:subject/>
  <dc:title>Проект</dc:title>
</cp:coreProperties>
</file>