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8640" cy="70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ЛОЗНОВСКОЕ СЕЛЬСКОЕ ПОСЕЛЕНИ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З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8117" w:leader="underscore"/>
        </w:tabs>
        <w:autoSpaceDE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8117" w:leader="underscore"/>
        </w:tabs>
        <w:autoSpaceDE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8117" w:leader="underscore"/>
        </w:tabs>
        <w:autoSpaceDE w:val="false"/>
        <w:rPr/>
      </w:pPr>
      <w:r>
        <w:rPr>
          <w:sz w:val="28"/>
          <w:szCs w:val="28"/>
        </w:rPr>
        <w:t>07.07.2023                                            № 67                                         х. Лоз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бюджета Лозн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Цимлянского района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 Уставом муниципального образования «Лозновское сельское поселение», Собрание депутатов Лозновского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Лозновского сельского поселения Цимлянского района за 2022 год по доходам в сумме 16 009,1 тыс. рублей и по расходам в сумме 15 673,4 тыс. рублей с превышением доходов над расходами с профицитом в сумме 335,7 тыс. рублей и со следующими показателям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1. Доходы бюджета по кодам классификации доходов бюджета Лозновского сельского поселения Цимлянского района за 2022 год, согласно приложению 1 к настоящему решени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2. Ведомственная структура расходов бюджета Лозновского сельского поселения Цимлянского района за 2022 год, согласно приложению 2 к настоящему решени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3. Расходы бюджета по разделам, подразделам классификации расходов бюджета Лозновского сельского поселения Цимлянского района за 2022 год, согласно приложению 3 к настоящему решени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4. Источники финансирования дефицита бюджета Лозновского сельского поселения Цимлянского района за 2022 год, согласно приложению 4 к настоящему решени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5. Отчет об использовании бюджетных ассигнований резервного фонда Администрации Лозновского сельского поселения за 2022 год, согласно приложению 5 к настоящему решени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6. Сведения о численности и денежном содержании муниципальных служащих Лозновского сельского поселения и работников муниципального учреждения культуры Лозновского сельского поселения за 2022 год, согласно приложению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а Лозновского сельского поселения                                         С.Л. Хухлаев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5:18:00Z</dcterms:created>
  <dc:creator>Gorod3</dc:creator>
  <dc:description/>
  <cp:keywords/>
  <dc:language>en-US</dc:language>
  <cp:lastModifiedBy>Пользователь Windows</cp:lastModifiedBy>
  <cp:lastPrinted>2023-07-07T13:16:00Z</cp:lastPrinted>
  <dcterms:modified xsi:type="dcterms:W3CDTF">2023-07-07T10:16:00Z</dcterms:modified>
  <cp:revision>75</cp:revision>
  <dc:subject/>
  <dc:title/>
</cp:coreProperties>
</file>