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Приложение  3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т 07.07.2023г. № 67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Лозновского сельского поселения по разделам, подразделам классификации расходов бюджета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0,3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4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366,1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4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8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4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4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5,0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5,0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3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3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7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   С.Л. Хух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0:00Z</dcterms:created>
  <dc:creator>GOROD</dc:creator>
  <dc:description/>
  <dc:language>en-US</dc:language>
  <cp:lastModifiedBy>Пользователь Windows</cp:lastModifiedBy>
  <cp:lastPrinted>2023-07-07T13:20:00Z</cp:lastPrinted>
  <dcterms:modified xsi:type="dcterms:W3CDTF">2023-07-07T10:20:00Z</dcterms:modified>
  <cp:revision>2</cp:revision>
  <dc:subject/>
  <dc:title>ОБЩЕГОСУДАРСТВЕННЫЕ ВОПРОСЫ</dc:title>
</cp:coreProperties>
</file>