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знов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07.07.2023г №67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Лозновского сельского поселения по кодам классификации источников финансирования дефицита бюджета за 2022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5,7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0 551,5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0 551,5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0 551,5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 551,5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5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5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5,8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ind w:right="-19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С.Л. Хух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1:00Z</dcterms:created>
  <dc:creator>GOROD</dc:creator>
  <dc:description/>
  <dc:language>en-US</dc:language>
  <cp:lastModifiedBy>Пользователь Windows</cp:lastModifiedBy>
  <cp:lastPrinted>2023-07-07T13:21:00Z</cp:lastPrinted>
  <dcterms:modified xsi:type="dcterms:W3CDTF">2023-07-07T10:21:00Z</dcterms:modified>
  <cp:revision>2</cp:revision>
  <dc:subject/>
  <dc:title>ОБЩЕГОСУДАРСТВЕННЫЕ ВОПРОСЫ</dc:title>
</cp:coreProperties>
</file>