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ИМЛЯ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ЛОЗ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ЗНОВСКОГО СЕЛЬСКОГО ПОСЕЛЕНИЯ</w:t>
      </w:r>
    </w:p>
    <w:p>
      <w:pPr>
        <w:pStyle w:val="Normal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  </w:t>
      </w:r>
      <w:r>
        <w:rPr>
          <w:bCs/>
          <w:spacing w:val="-2"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sz w:val="28"/>
          <w:szCs w:val="28"/>
        </w:rPr>
        <w:t xml:space="preserve">                                               №   </w:t>
      </w:r>
      <w:r>
        <w:rPr>
          <w:sz w:val="28"/>
          <w:szCs w:val="28"/>
        </w:rPr>
        <w:t>137                        «10» августа 2021г.</w:t>
      </w:r>
    </w:p>
    <w:p>
      <w:pPr>
        <w:pStyle w:val="Normal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брания депутатов Лозновского сельского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селения Цимлянского района от 25.12.2020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да № 113 «О бюджете Лозновского сельск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еления Цимлянского района на 2021 год и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лановый период 2022 и 2023 годов»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Уставом муниципального образования «Лозновское сельское поселение» Собрание депутатов Лозновского сельского поселения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  <w:r>
        <w:rPr>
          <w:b/>
          <w:iCs/>
          <w:sz w:val="28"/>
          <w:szCs w:val="28"/>
        </w:rPr>
        <w:t xml:space="preserve">    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Внести в решение Собрания депутатов Лозновского сельского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поселения от 25.12.2020 года №113 «О бюджете Лозновского сельского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поселения Цимлянского района на 2021 год и плановый период 2022 и 2023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ов» следующие изменения:   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1. Приложение №6 «Распределение бюджетных ассигнований по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разделам, подразделам, целевым статьям (муниципальным программам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Лозновского сельского поселения и непрограммным направлениям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деятельности), группам (подгруппам) видов расходов классификации расходов бюджета Лозновского сельского поселения Цимлянского района на 2021 год и плановый период 2022 и 2023 годов» изложить в редакции приложения № 1 к настоящему решению.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иложение №7 «Ведомственная структура расходов бюджета Лозновского сельского поселения Цимлянского района на 2021 год и плановый период 2022 и 2023 годов» изложить в редакции приложения № 2 к настоящему решению.</w:t>
      </w:r>
    </w:p>
    <w:p>
      <w:pPr>
        <w:pStyle w:val="Normal"/>
        <w:widowControl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риложение №8 «Распределение бюджетных ассигнований по</w:t>
      </w:r>
    </w:p>
    <w:p>
      <w:pPr>
        <w:pStyle w:val="Normal"/>
        <w:widowControl/>
        <w:rPr/>
      </w:pPr>
      <w:r>
        <w:rPr>
          <w:sz w:val="28"/>
          <w:szCs w:val="28"/>
        </w:rPr>
        <w:t>целевым статьям  (муниципальным программам Лозновского сельского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поселения и непрограммным направлениям деятельности), группам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(подгруппам) видов расходов, разделам, подразделам классификации расходов бюджета Лозновского сельского поселения Цимлянского района на 2021 год и плановый период 2022 и 2023 годов» изложить в редакции приложения № 3 к настоящему решен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Лозновского сельского поселения                                С.Л. Хухл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 Знак Знак Знак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widowControl/>
      <w:autoSpaceDE w:val="true"/>
      <w:ind w:left="567" w:right="-1333" w:firstLine="851"/>
      <w:jc w:val="both"/>
    </w:pPr>
    <w:rPr>
      <w:sz w:val="28"/>
      <w:szCs w:val="20"/>
    </w:rPr>
  </w:style>
  <w:style w:type="paragraph" w:styleId="Style11">
    <w:name w:val="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Основной текст1"/>
    <w:basedOn w:val="Normal"/>
    <w:qFormat/>
    <w:pPr>
      <w:shd w:fill="FFFFFF" w:val="clear"/>
      <w:autoSpaceDE w:val="true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1:42:00Z</dcterms:created>
  <dc:creator>unknown</dc:creator>
  <dc:description/>
  <cp:keywords/>
  <dc:language>en-US</dc:language>
  <cp:lastModifiedBy>Админ</cp:lastModifiedBy>
  <cp:lastPrinted>2019-12-30T15:04:00Z</cp:lastPrinted>
  <dcterms:modified xsi:type="dcterms:W3CDTF">2021-08-10T07:38:00Z</dcterms:modified>
  <cp:revision>10</cp:revision>
  <dc:subject/>
  <dc:title>Проект</dc:title>
</cp:coreProperties>
</file>