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плексной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профилактической операции «Дети России-2017»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период с 13 по 22 ноября 2017 года проводится второй этап Межведомственной комплексной оперативно-профилактической операции «Дети России-2017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снованием проведения операции являются: межведомственный приказ ФСКН России, МВД России и Минздрава России от 01.04.2014 № 121дсп/208дсп/147дсп «Об утверждении Инструкции об организации проведения межведомственной комплексной оперативно-профилактической операции «Дети России», пункт 4.11.1 Плана основных организационных мероприятий МВД России на 2017 год, распоряжение министра внутренних дел Российской Федерации генерала полиции Российской Федерации В.А. Колокольцева от 03.04.2017 № 1/4018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дачи операци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едупреждение распространения наркомании среди несовершеннолетних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ыявление фактов их вовлечения в преступную деятельность, связанную с незаконным оборотом наркотиков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сведомленности населения о последствиях потребления наркотиков и об ответственности, предусмотренной законодательством Российской Федерации за их незаконный оборот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целях решения поставленных задач планируетс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. Проведение мероприятий по проверке мест массового пребывания несовершеннолетних и молодежи (дискотеки, ночные клубы, бары, скверы, парки), учреждений с круглосуточным пребыванием несовершеннолетних, а также отработку жилого сектора, объектов авиа и ж/д транспорта, досуговых и торговых учреждений с целью выявления несовершеннолетних, находящихся в состоянии наркотического опьянения, и последующих выработки и принятия мер направленных на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е у выявленных наркопотребителей мотивации на отказ от использования психоактивных веществ, прохождение ими диагностики, а в случае необходимости – лечения от наркомании, реабилитации и ресоциализации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ение причин и условий вовлечения и приобщения несовершеннолетних к наркопотреблению, устранение этих причин и услов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2. Активизация антинаркотической информационно-просветительской и пропагандистской деятельности в целях формирования у несовершеннолетних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наний о медицинских и социальных последствиях наркопотребления, а также о предусмотренной законом ответственности за незаконный оборот и потребление наркотиков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стойчивого негативного отношения к наркотикам и понимания необходимости участия в противодействии распространению наркоман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ведение спортивных и иных культурно-массовых мероприятий в целях пропаганды здорового образа жизни и предоставления несовершеннолетним способов самореализации без использования психоактивных вещест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ценка активности участия в проведении операции осуществляется на основе анализа статистических сведений о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участвовавших в операции сотрудников МВД России, представителей органов власти в сфере охраны здоровья, в том числе врачей наркологов, представителей иных органов исполнительной власти, общественных организаций, представителей СМИ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проверок объектов транспорта, учреждений торговли, досуговых учреждений, мест массового пребывания несовершеннолетних, учреждений с круглосуточным пребывание несовершеннолетних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проведенных антинаркотических информационно-просветительских и воспитательных мероприят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несовершеннолетних, обследованных на состояние наркотического опьянения и освидетельствованных на наркопотребление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выявленных административных правонарушений и преступлений в сфере незаконного оборота и потребления наркотиков, а также связанных с неисполнением обязанностей по воспитанию детей и вовлечением несовершеннолетних в преступную деятельность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е размещенных в СМИ материалов.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">
    <w:name w:val="Стиль _Стиль1 + по ширине"/>
    <w:basedOn w:val="Normal"/>
    <w:qFormat/>
    <w:pPr>
      <w:widowControl w:val="false"/>
      <w:shd w:fill="FFFFFF" w:val="clear"/>
      <w:autoSpaceDE w:val="false"/>
      <w:spacing w:before="60" w:after="0"/>
      <w:ind w:firstLine="709"/>
      <w:jc w:val="both"/>
    </w:pPr>
    <w:rPr>
      <w:color w:val="000000"/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8:00Z</dcterms:created>
  <dc:creator>ОДиР ГУВД</dc:creator>
  <dc:description/>
  <cp:keywords/>
  <dc:language>en-US</dc:language>
  <cp:lastModifiedBy>Пользователь</cp:lastModifiedBy>
  <cp:lastPrinted>2017-02-01T08:30:00Z</cp:lastPrinted>
  <dcterms:modified xsi:type="dcterms:W3CDTF">2017-11-10T05:28:00Z</dcterms:modified>
  <cp:revision>2</cp:revision>
  <dc:subject/>
  <dc:title> </dc:title>
</cp:coreProperties>
</file>