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мероприятий, проведенных «__» ноября 2017 года в рамк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российской 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общи, где торгуют смерть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рриториального органа, подразделен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едоставляется ежедневно до 09:30 суток, следующих за отчетными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876"/>
        <w:gridCol w:w="2293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нформац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тупивших обращений все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фактах незаконного оборота наркотик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целью получения консультаций по вопросам лечения и реабилитации наркозависимых лиц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ступлений в сфере незаконного оборота наркотиков, выявленных при отработке поступивших в ходе акции обращений, все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150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228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228.1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229.1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230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232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234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234.1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заимодействии с членами казачьих общест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явленных  преступлений в сфере незаконного оборота наркотиков все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150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228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228.1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229.1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230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232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234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234.1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заимодействии с членами казачьих общест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явленных  преступлений в сфере незаконного оборота наркотиков, совершенных несовершеннолетними, все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228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228.1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229.1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232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234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234.1 УК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заимодействии с членами казачьих общест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административных правонарушений в сфере незаконного оборота наркотиков, выявленных при отработке поступивших в ходе акции обращений, все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5.35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6.8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6.9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6.10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6.13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 ч.2 и 3 ст. 20.20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20.22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заимодействии с членами казачьих общест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выявленных административных правонарушений в сфере незаконного оборота наркотиков все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5.35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6.8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6.9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 6.9.1.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6.10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6.13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 ч.2 и 3 ст. 20.20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20.22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заимодействии с членами казачьих общест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выявленных административных правонарушений в сфере незаконного оборота наркотиков, совершенных несовершеннолетними, все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ст.6.8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6.9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6.13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. ч.2 и 3 ст. 20.20 КоАП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заимодействии с членами казачьих общест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рено мест массового пребывания несовершеннолетних и молодёжи 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отеки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ные клубы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ы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суговые учрежден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еры, парки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ой сектор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дома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ы-интернаты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ста массового пребывания несовершеннолетних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 взаимодействии с членами казачьих обществ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в образовательных учреждениях профилактических мероприятий, направленных на предупреждение распространения наркомании среди несовершеннолет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роприят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заимодействии с членами казачьих общест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ъято наркотиков всего (в гр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йной групп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набисной групп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тических наркотик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х потенциально опасных психоактивных вещест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вид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размещенных в СМИ информаций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й в СМ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й на телевидении и ради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spacing w:lineRule="auto" w:line="228"/>
      <w:ind w:right="-295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Symbol" w:hAnsi="Symbol" w:cs="Symbol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sz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>
      <w:rFonts w:ascii="Symbol" w:hAnsi="Symbol" w:cs="Symbol"/>
      <w:sz w:val="28"/>
    </w:rPr>
  </w:style>
  <w:style w:type="character" w:styleId="WW8Num27z2">
    <w:name w:val="WW8Num27z2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_"/>
    <w:qFormat/>
    <w:rPr>
      <w:sz w:val="19"/>
      <w:szCs w:val="19"/>
      <w:shd w:fill="FFFFFF" w:val="clear"/>
    </w:rPr>
  </w:style>
  <w:style w:type="character" w:styleId="68pt">
    <w:name w:val="Основной текст (6) + 8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946" w:leader="none"/>
        <w:tab w:val="center" w:pos="7285" w:leader="none"/>
      </w:tabs>
      <w:ind w:firstLine="851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29:00Z</dcterms:created>
  <dc:creator>V</dc:creator>
  <dc:description/>
  <cp:keywords/>
  <dc:language>en-US</dc:language>
  <cp:lastModifiedBy>Пользователь</cp:lastModifiedBy>
  <cp:lastPrinted>2017-04-07T13:01:00Z</cp:lastPrinted>
  <dcterms:modified xsi:type="dcterms:W3CDTF">2017-11-10T05:29:00Z</dcterms:modified>
  <cp:revision>2</cp:revision>
  <dc:subject/>
  <dc:title> </dc:title>
</cp:coreProperties>
</file>