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  <w:gridCol w:w="520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ТВЕ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У МВД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-майор по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О.П. Аг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ТВЕ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Т МВД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К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-лейтенант по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Н.Н. Си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 2017 г.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ТВЕЖДА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убернатора Ростовской области – руководитель аппарата Правительств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В.В. Арт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 2017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на территории Ростовской области Общероссийской акции «Сообщи, где торгуют смерть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2410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ыполнении</w:t>
            </w:r>
          </w:p>
        </w:tc>
      </w:tr>
      <w:tr>
        <w:trPr/>
        <w:tc>
          <w:tcPr>
            <w:tcW w:w="1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3828" w:leader="none"/>
                <w:tab w:val="left" w:pos="5103" w:leader="none"/>
                <w:tab w:val="left" w:pos="6237" w:leader="none"/>
                <w:tab w:val="left" w:pos="6521" w:leader="none"/>
                <w:tab w:val="left" w:pos="7050" w:leader="none"/>
                <w:tab w:val="left" w:pos="7371" w:leader="none"/>
                <w:tab w:val="left" w:pos="741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Организационные мероприятия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и провести при Управлении по контролю за оборотом наркотиков ГУ МВД России по Ростовской области заседание временной рабочей группы по проведению Общероссийской акции «Сообщи, где торгуют смерть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ОН ГУ МВД РФ по 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ть глав муниципальных образований Ростовской области о проведении в период с 13 по 24 ноября 2017 года Общероссийской акции «Сообщи, где торгуют смерть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13.11.201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Правительство 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информирование населения о телефонах доверия и горячих линий, адресах интернет-ресурсов, для обращений о фактах совершения преступлений и административных правонарушений в сфере незаконного оборота и потребления наркот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13.11.201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МВД РФ по РО, УТ МВД РФ по СКФ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тельство 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при территориальных органах МВД России в муниципальных образования Ростовской области временные рабочие группы по проведению Общероссийской акции «Сообщи, где торгуют смертью» с привлечением к их работе органов местного самоуправ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3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администрац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е предоставление отчетов о результатах проведения Общероссийской акции «Сообщи, где торгуют смертью» по форме в соответствии с Приложением 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 до 09:30 с 14.11.2017 по 25.1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факс 249-37-38, эл.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ukon61ro@mvd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ь обобщенную информацию по итогам проведения Общероссийской акции «Сообщи, где торгуют смертью» на территории Ростовской области в ГУНК МВД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11.12.201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ОН ГУ МВД РФ по 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Оперативно-профилактические мероприятия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обеспечивающие бесперебойную работу «телефонов доверия» и «горячих линий», интернет-ресурсов, используемых для получения обращений о фактах совершения преступлений и административных правонарушений в сфере незаконного оборота и потребления наркот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22.11.201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и обращений о фактах совершения преступлений и административных правонарушений в сфере незаконного оборота и потребления наркотиков, в случае их подтверждений принимать установленные законом меры для пресечения преступлений и административных правонарушений, привлечения виновных к 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сети Интернет в целях выявления признаков совершения преступлений и административных правонарушений в сфере незаконного оборота наркотиков, при их обнаружении принимать установленные законом меры для пресечения преступлений и административных правонарушений, привлечения виновных к 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и мест массового пребывания несовершеннолетних и молодежи в целях выявления и пресечения преступлений и административных правонарушений в сфере незаконного оборота и потребления наркот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 – Ежедневное предоставление отчетов осуществляется территориальными органами МВД России, органы местного самоуправления ежедневную информацию в Правительство Ростовской области не предоставляют</w:t>
      </w:r>
    </w:p>
    <w:sectPr>
      <w:type w:val="nextPage"/>
      <w:pgSz w:orient="landscape" w:w="16838" w:h="11906"/>
      <w:pgMar w:left="1134" w:right="67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on61ro@mv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28:00Z</dcterms:created>
  <dc:creator>Windows User</dc:creator>
  <dc:description/>
  <cp:keywords/>
  <dc:language>en-US</dc:language>
  <cp:lastModifiedBy>Пользователь</cp:lastModifiedBy>
  <dcterms:modified xsi:type="dcterms:W3CDTF">2017-11-10T05:28:00Z</dcterms:modified>
  <cp:revision>2</cp:revision>
  <dc:subject/>
  <dc:title/>
</cp:coreProperties>
</file>