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  <w:gridCol w:w="5201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ТВЕ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ГУ МВД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рал-майор пол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О.П. Ага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 __________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ТВЕ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Т МВД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КФ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рал-лейтенант пол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Н.Н. Си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 __________ 2017 г.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ТВЕ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р здравоо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Т.Ю. Бы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 __________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я на территории Ростовской области Межведомственной комплексной оперативно-профилактическ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перации «Дети России - 201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6"/>
        <w:gridCol w:w="2268"/>
        <w:gridCol w:w="2693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тка о выполнении</w:t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Организационные мероприятия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и провести при Управлении по контролю за оборотом наркотиков ГУ МВД России по Ростовской области заседание межведомственного Оперативного штаба по проведению Межведомственной комплексной оперативно-профилактической операции «Дети России - 2017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ОН ГУ МВД РФ по 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ть глав муниципальных образований Ростовской области о проведении в период с 13 по 22 ноября 2017 года Межведомственной комплексной оперативно-профилактической операции «Дети России - 2017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 13.11.201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 совместно с Правительством 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ть режим работы филиалов ГБУ Ростовской области «Наркологический диспансер» с муниципальными медицинскими организациями по освидетельствованию несовершеннолетних на состояние наркотического опьянения на срок проведения операции (с 13.11.2017 по 22.11.201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 13.11.201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УТ МВД РФ по СКФО, Минздрав 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при территориальных органах МВД России в муниципальных образованиях Ростовской области межведомственные оперативные штабы по проведению Межведомственной комплексной оперативно-профилактической операции «Дети России - 2017» с привлечением к их работе подразделений министерства здравоохранения, органов местного самоуправления и иных заинтересованных ведом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3.1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итогам операции предоставление отчетов о результатах проведения Межведомственной комплексной оперативно-профилактической операции «Дети России - 2017» по форме, установленной межведомственным приказом от 1 апреля 2014 года 121дсп/208дсп/147дсп «Об утверждении инструкции об организации проведения Межведомственной комплексной оперативно-профилактической операции «Дети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1:00 23.1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УТ МВД РФ по СКФ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ую информацию о количестве несовершеннолетних, доставленных в муниципальные медицинские организации для обследования на предмет потребления наркотиков, освидетельствованных на состояние наркотического опьянения, а также о количестве медицинских работников, (в том числе врачей-наркологов), принявших участие в Межведомственной комплексной оперативно-профилактической операции «Дети России» предоставить в УКОН ГУ МВД России по Рос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4.1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здрав 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тавить обобщенную информацию по итогам проведения Межведомственной комплексной оперативно-профилактичес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ции «Дети России - 2017» на территории Ростовской области в ГУНК МВД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 28.11.201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ОН ГУ МВД РФ по 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ивно-профилактические мероприяти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мест массового нахождения молодежи (дискотеки, ночные клубы, бары, скверы, парки), вокзалы, привокзальных территорий, рынков, объектов транспорта, на предмет выявления несовершеннолетних, допускающих незаконное потребление наркотиков, выявления лиц, вовлекающих подростков в потребление наркотиков, других психоактивных ве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3.11.20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22.11.201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УТ МВД РФ по СКФ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учебных заведений, иных мест возможного сбыта несовершеннолетним наркотических средств и психотропных ве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3.11.20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22.1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УТ МВД РФ по СКФО, заинтересованные ведом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в образовательных организациях профилактические мероприятия, направленные на формирование у несовершеннолетних знаний о вреде потребления наркотиков для здоровья человека, а также об ответственности, предусмотренной законодательством за их незаконных оборот и потреб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3.11.20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22.1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УТ МВД РФ по СКФО, Минздрав РО, заинтересованные ведо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жилого сектора с целью выявления родителей, потребляющих наркотики и в этой связи уклоняющихся от воспитания детей, допускающих жестокое обращение с ними, а также в целях выявления и ликвидации притонов, используемых в целях потребления наркот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3.11.20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22.1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УТ МВД РФ по СКФО, заинтересованные ведо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едование специалистами муниципальных медицинских организаций на предмет потребления наркотиков несовершеннолетних, доставленных в муниципальные медицинск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3.11.20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22.1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УТ МВД РФ по СКФО, Минздрав 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антинаркотической пропаганде с привлечением средств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3.11.20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22.1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УТ МВД РФ по СКФО, заинтересованные ведо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сем выявленным фактам склонения несовершеннолетних к потреблению наркотиков, а также вовлечения несовершеннолетних в употребление одурманивающих веществ, принимать меры в соответствии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3.11.20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22.1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УТ МВД РФ по СКФ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ам операции организовать освещение в электронных и печатных средствах массовой информации Ростовской области результатов проведен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3.11.20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22.1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 МВД РФ по РО, УТ МВД РФ по СКФО, Минздрав РО, Правительство РО, заинтересованные ведо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28:00Z</dcterms:created>
  <dc:creator>Windows User</dc:creator>
  <dc:description/>
  <cp:keywords/>
  <dc:language>en-US</dc:language>
  <cp:lastModifiedBy>Пользователь</cp:lastModifiedBy>
  <dcterms:modified xsi:type="dcterms:W3CDTF">2017-11-10T05:28:00Z</dcterms:modified>
  <cp:revision>2</cp:revision>
  <dc:subject/>
  <dc:title/>
</cp:coreProperties>
</file>